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502974061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026788463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69126363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60180466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